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УТО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ноября 2012 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>7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Семених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Дутов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Дут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Дутовский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3 года и действует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01.01.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.12.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1 января 2013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Ду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Д.И.Лео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11.2012 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7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 xml:space="preserve">между администрацией Дутовского  сельского поселения Ливенского района и администрацией Ливенского района Орловской области о передаче части полномочий по пенсионному обеспечению муниципальных служащих Дутовского сельского поселения Ливенского района и  выборных должностных лиц Дутовского сельского поселения Ливенского района </w:t>
        <w:b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Дут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Дутовского  сельского поселения Леонова Дмитрия Ивано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Дутов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1. Правовая основа настоящего Соглаш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ab/>
        <w:t xml:space="preserve">1.1. Настоящее Соглашение заключено 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Дутовского сельского поселения, статьей 23  Закона Орловской области от 09 января 2008 года №736-ОЗ «О муниципальной службе в Орловской области». </w:t>
        <w:b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2. Предмет настоящего Соглаш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 xml:space="preserve">2.1. Стороны признают, что в целях организации пенсионного обеспечения муниципальных служащих Ливенского района и выборных должностных лиц Дутовского сельского поселения Ливенского района, необходима передача осуществления полномочий органов местного самоуправления Дутовского сельского поселения Ливенского района органам местного самоуправления Ливенского района. </w:t>
        <w:br/>
        <w:tab/>
        <w:t xml:space="preserve">2.2. Передача осуществления полномочий органов местного самоуправления Дутовского сельского поселения Ливенского района органам местного самоуправления Ливенского района по пенсионному обеспечению муниципальных служащих Дутовс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х должностных лиц сельского поселения производится с одновременной передачей финансовых средств, необходимых для осуществления данной части полномочий. </w:t>
        <w:b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 Полномочия администрации Дутовского сельского поселения по пенсионному обеспечению муниципальных служащих Дутовского сельского поселения Ливенского района и выборных должностных лиц Дутовского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ельского поселения осуществляемые администрацией Ливенского района на территории Дутовского сельского поселения </w:t>
      </w:r>
      <w:r>
        <w:rPr>
          <w:rFonts w:cs="Arial" w:ascii="Arial" w:hAnsi="Arial"/>
          <w:sz w:val="24"/>
          <w:szCs w:val="24"/>
        </w:rPr>
        <w:br/>
        <w:br/>
        <w:tab/>
        <w:t xml:space="preserve">3.1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ов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глашен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пенсионному обеспечению муниципальных служащих Дутовского сельского поселения Ливенского района и выборных должностных лиц сельского поселения: </w:t>
        <w:br/>
        <w:tab/>
        <w:t xml:space="preserve">1) установление размера пенсии за выслугу лет лицам, замещающим должности муниципальной службы в администрации Дутовского  сельского поселения Ливенского района и дополнительного материального обеспечения в виде ежемесячной доплаты к трудовой пенсии по старости - выборным должностным лицам Дутовского  сельского поселения; </w:t>
        <w:br/>
        <w:tab/>
        <w:t xml:space="preserve">2) принятие решений о назначении или об отказе в назначении, о выплате пенсии за выслугу  лет лицам, замещающим должности муниципальной службы в администрации сельского поселения; дополнительного материального обеспечения в в виде ежемесячной доплаты к трудовой пенсии по старости - выборным должностным лицам Дутовского  сельского поселения; </w:t>
        <w:br/>
        <w:tab/>
        <w:t xml:space="preserve">3) принятие решений о приостановлении, возобновлении и прекращении выплаты пенсии за выслугу лет лицам, замещающим должности муниципальной службы в администрации Дутовского сельского поселения; дополнительного материального обеспечения в виде ежемесячной доплаты к трудовой пенсии по старости - выборным должностным лицам Дутовского сельского поселения. </w:t>
        <w:br/>
        <w:tab/>
        <w:t>3.2. Администрация Ливенского района при назначении или об отказе в назначении, выплате, перерасчете, приостановлении, возобновлении и прекращении выплаты пенсии муниципальным служащим Дутовс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м должностным лицам сельского поселения руководствуется соответствующими положениями и порядками принятыми Дутовским сельским Советом народных депутатов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ок предоставления финансовых средств (межбюджетных трансфертов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eastAsia="Arial" w:cs="Arial" w:ascii="Arial" w:hAnsi="Arial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>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 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ind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  <w:t>4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утовского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100 (сто)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4.3.</w:t>
      </w:r>
      <w:r>
        <w:rPr>
          <w:rFonts w:eastAsia="Arial" w:cs="Arial" w:ascii="Arial" w:hAnsi="Arial"/>
          <w:sz w:val="24"/>
          <w:szCs w:val="24"/>
        </w:rPr>
        <w:t xml:space="preserve"> Межбюджетные трансферты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5. Права и обязанности Сторон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  <w:t>5.1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5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5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bCs/>
          <w:sz w:val="24"/>
          <w:szCs w:val="24"/>
        </w:rPr>
        <w:t>реб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5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5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3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5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4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необходимые документы для расчета и назначения пенсии за выслугу лет лицам, замещающим должности муниципальной службы в администрации Дутовского сельского поселения и дополнительного материального обеспечения – выборным должностным лицам, а также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4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ind w:firstLine="697"/>
        <w:rPr/>
      </w:pPr>
      <w:r>
        <w:rPr>
          <w:rFonts w:cs="Arial" w:ascii="Arial" w:hAnsi="Arial"/>
          <w:sz w:val="24"/>
          <w:szCs w:val="24"/>
        </w:rPr>
        <w:t>5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5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5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ab/>
        <w:t>6. Ответственность сторо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ab/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тек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ой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6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Сторона,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не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ли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ненадлежащи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образо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во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язанност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свобождаетс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ветственности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есл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кажет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чт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еисполн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л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енадлежаще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сполн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произошло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в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езультат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еодол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7. Срок действия, основания и порядок прекращения действия настоящего Соглаш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7.1. Настоящее Соглашение заключается сроком на 3 года и действует с 01 января 2013 года по 31 декабря 2016 год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: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7.2.1. в случае неоднократного (два и более раза) признания судом недействительными актов администрации Ливенского района, связанных с осуществлением переданных полномочий; </w:t>
        <w:br/>
        <w:tab/>
        <w:t xml:space="preserve">7.2.2. в случае неисполнения или ненадлежащего осуществления администрацией Ливенского района переданных полномочий; </w:t>
        <w:br/>
        <w:tab/>
        <w:t xml:space="preserve">7.2.3. в случае взаимного согласия Сторон на расторжение настоящего Соглашения; </w:t>
        <w:br/>
        <w:tab/>
        <w:t>7.2.4. в случае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5. в случае систематического (три и более раза в течение финансового года) нецелевого использования финансовых средств, переданных администрации Ливенского района для осуществления полномочий, указанных в п.2 настоящего Соглашения, - при наличии заключения контрольно-счетной палаты Ливенского  район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ней до дня его подписания. </w:t>
        <w:br/>
        <w:tab/>
        <w:br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ConsPlus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ab/>
        <w:t>8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ab/>
        <w:t>8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ab/>
        <w:t>8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ab/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утов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03835, Орловская область, Ливенский район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Семенихино, ул.Школьная, д.1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763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1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608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администрации</w:t>
      </w:r>
      <w:r>
        <w:rPr>
          <w:rFonts w:cs="Arial" w:ascii="Arial" w:hAnsi="Arial"/>
          <w:sz w:val="24"/>
          <w:szCs w:val="24"/>
        </w:rPr>
        <w:t xml:space="preserve"> Дутовского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.И.Леонов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13:00Z</dcterms:created>
  <dc:creator>user</dc:creator>
  <dc:description/>
  <cp:keywords/>
  <dc:language>en-US</dc:language>
  <cp:lastModifiedBy>user</cp:lastModifiedBy>
  <cp:lastPrinted>2012-10-26T14:12:00Z</cp:lastPrinted>
  <dcterms:modified xsi:type="dcterms:W3CDTF">2012-11-16T06:45:00Z</dcterms:modified>
  <cp:revision>9</cp:revision>
  <dc:subject/>
  <dc:title>РОССИЙСКАЯ ФЕДЕРАЦИЯ</dc:title>
</cp:coreProperties>
</file>