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КРУТОВСКО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 ноября 2012 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№</w:t>
      </w:r>
      <w:r>
        <w:rPr>
          <w:rFonts w:cs="Arial" w:ascii="Arial" w:hAnsi="Arial"/>
          <w:sz w:val="24"/>
          <w:szCs w:val="24"/>
        </w:rPr>
        <w:t xml:space="preserve"> 8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Круто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</w:t>
      </w:r>
      <w:r>
        <w:rPr>
          <w:rFonts w:eastAsia="Arial" w:cs="Arial" w:ascii="Arial" w:hAnsi="Arial"/>
          <w:sz w:val="24"/>
          <w:szCs w:val="24"/>
        </w:rPr>
        <w:t xml:space="preserve"> Крутовско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о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Крутовск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br/>
        <w:tab/>
        <w:t>Руководствуя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0.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ру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Крутовской сельск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Орловской области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у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о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у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br/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</w:t>
      </w:r>
      <w:r>
        <w:rPr>
          <w:rFonts w:eastAsia="Arial" w:cs="Arial" w:ascii="Arial" w:hAnsi="Arial"/>
          <w:sz w:val="24"/>
          <w:szCs w:val="24"/>
        </w:rPr>
        <w:t xml:space="preserve"> Крутов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о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у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3 года и действует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01.01.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1.12.201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Arial" w:cs="Arial" w:ascii="Arial" w:hAnsi="Arial"/>
          <w:sz w:val="24"/>
          <w:szCs w:val="24"/>
        </w:rPr>
        <w:t xml:space="preserve"> Настоящее решение вступает в силу с 1 января 2013 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Крутов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народ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рутовск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П.И.Ереми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утовского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 ноября 2012 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 xml:space="preserve"> 80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sz w:val="24"/>
          <w:szCs w:val="24"/>
        </w:rPr>
        <w:t xml:space="preserve">между администрацией Крутовского сельского поселения Ливенского района и администрацией Ливенского района Орловской области о передаче части полномочий по пенсионному обеспечению муниципальных служащих Крутовского сельского поселения Ливенского района и  выборных должностных лиц Крутовского сельского поселения Ливенского района </w:t>
        <w:br/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Администрация Крутовского сельского поселения Ливенского района</w:t>
      </w:r>
      <w:r>
        <w:rPr>
          <w:rFonts w:cs="Arial" w:ascii="Arial" w:hAnsi="Arial"/>
          <w:sz w:val="24"/>
          <w:szCs w:val="24"/>
        </w:rPr>
        <w:t xml:space="preserve">, именуемая в дальнейшем "Администрация поселения", в лице главы администрации Крутовского сельского поселения Еремина П.И., действующего на основании Устава сельского поселения, с одной стороны, и </w:t>
      </w: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  <w:r>
        <w:rPr>
          <w:rFonts w:cs="Arial" w:ascii="Arial" w:hAnsi="Arial"/>
          <w:sz w:val="24"/>
          <w:szCs w:val="24"/>
        </w:rPr>
        <w:t>, именуемая в дальнейшем "Администрация района", в лице главы администрации Ливенского района Ревина Ю.Н., действующего на основании Устава, с другой стороны, вместе именуемые "Стороны", руководствуясь частью 4 статьи 15 Федерального закона от 6 октября 2003 г. N 131-ФЗ "Об общих принципах организации местного самоуправления в Российской Федерации", Уставом Крутовского  сельского поселения, Уставом Ливенского района, заключили настоящее Соглашение о нижеследующем: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1. Правовая основа настоящего Соглашения </w:t>
        <w:br/>
      </w:r>
      <w:r>
        <w:rPr>
          <w:rFonts w:cs="Arial" w:ascii="Arial" w:hAnsi="Arial"/>
          <w:sz w:val="24"/>
          <w:szCs w:val="24"/>
        </w:rPr>
        <w:tab/>
        <w:t xml:space="preserve">1.1. Настоящее Соглашение заключено в соответствии с частью 4 статьи 15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Крутовского сельского поселения, статьей 23  Закона Орловской области от 09 января 2008 года №736-ОЗ «О муниципальной службе в Орловской области». </w:t>
        <w:br/>
        <w:br/>
        <w:tab/>
      </w:r>
      <w:r>
        <w:rPr>
          <w:rFonts w:cs="Arial" w:ascii="Arial" w:hAnsi="Arial"/>
          <w:b/>
          <w:bCs/>
          <w:sz w:val="24"/>
          <w:szCs w:val="24"/>
        </w:rPr>
        <w:t xml:space="preserve">2. Предмет настоящего Соглашения </w:t>
      </w:r>
      <w:r>
        <w:rPr>
          <w:rFonts w:cs="Arial" w:ascii="Arial" w:hAnsi="Arial"/>
          <w:sz w:val="24"/>
          <w:szCs w:val="24"/>
        </w:rPr>
        <w:br/>
        <w:tab/>
        <w:t xml:space="preserve">2.1. Стороны признают, что в целях организации пенсионного обеспечения муниципальных служащих Ливенского района и выборных должностных лиц Крутовского сельского поселения Ливенского района, необходима передача осуществления полномочий органов местного самоуправления Крутовского сельского поселения Ливенского района органам местного самоуправления Ливенского района. </w:t>
        <w:br/>
        <w:tab/>
        <w:t xml:space="preserve">2.2. Передача осуществления полномочий органов местного самоуправления Крутовского сельского поселения Ливенского района органам местного самоуправления Ливенского района по пенсионному обеспечению муниципальных служащих Крутовского сельского поселения Ливенского района и дополнительного материального обеспечения в виде ежемесячной доплаты к трудовой пенсии по старости выборных должностных лиц сельского поселения производится с одновременной передачей финансовых средств, необходимых для осуществления данной части полномочий. </w:t>
        <w:br/>
        <w:br/>
      </w:r>
      <w:r>
        <w:rPr>
          <w:rFonts w:cs="Arial" w:ascii="Arial" w:hAnsi="Arial"/>
          <w:b/>
          <w:bCs/>
          <w:sz w:val="24"/>
          <w:szCs w:val="24"/>
        </w:rPr>
        <w:tab/>
        <w:t xml:space="preserve">3. Полномочия администрации Крутовского сельского поселения по пенсионному обеспечению муниципальных служащих Крутовского сельского поселения Ливенского района и выборных должностных лиц Крутовского сельского поселения осуществляемые администрацией Ливенского района на территории Крутовского сельского поселения </w:t>
      </w:r>
      <w:r>
        <w:rPr>
          <w:rFonts w:cs="Arial" w:ascii="Arial" w:hAnsi="Arial"/>
          <w:sz w:val="24"/>
          <w:szCs w:val="24"/>
        </w:rPr>
        <w:br/>
        <w:br/>
        <w:tab/>
        <w:t xml:space="preserve">3.1.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е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словия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рядке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казанн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стоящ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глашении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существл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пенсионному обеспечению муниципальных служащих Крутовского сельского поселения Ливенского района и выборных должностных лиц сельского поселения: </w:t>
        <w:br/>
        <w:tab/>
        <w:t xml:space="preserve">1) установление размера пенсии за выслугу лет лицам, замещающим должности муниципальной службы в администрации Крутовского  сельского поселения Ливенского района и дополнительного материального обеспечения в виде ежемесячной доплаты к трудовой пенсии по старости - выборным должностным лицам Крутовского  сельского поселения; </w:t>
        <w:br/>
        <w:tab/>
        <w:t xml:space="preserve">2) принятие решений о назначении или об отказе в назначении, о выплате пенсии за выслугу  лет лицам, замещающим должности муниципальной службы в администрации сельского поселения; дополнительного материального обеспечения в в виде ежемесячной доплаты к трудовой пенсии по старости - выборным должностным лицам Крутовского  сельского поселения; </w:t>
        <w:br/>
        <w:tab/>
        <w:t xml:space="preserve">3) принятие решений о приостановлении, возобновлении и прекращении выплаты пенсии за выслугу лет лицам, замещающим должности муниципальной службы в администрации Крутовского сельского поселения; дополнительного материального обеспечения в виде ежемесячной доплаты к трудовой пенсии по старости - выборным должностным лицам Крутовского сельского поселения. </w:t>
        <w:br/>
        <w:tab/>
        <w:t>3.2. Администрация Ливенского района при назначении или об отказе в назначении, выплате, перерасчете, приостановлении, возобновлении и прекращении выплаты пенсии муниципальным служащим Крутовского сельского поселения Ливенского района и дополнительного материального обеспечения в виде ежемесячной доплаты к трудовой пенсии по старости выборным должностным лицам сельского поселения руководствуется соответствующими положениями и порядками принятыми Крутовским сельским Советом народных депутато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еп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br/>
        <w:tab/>
      </w: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рядок предоставления финансовых средств (межбюджетных трансфертов)</w:t>
      </w:r>
      <w:r>
        <w:rPr>
          <w:rFonts w:cs="Arial" w:ascii="Arial" w:hAnsi="Arial"/>
          <w:sz w:val="24"/>
          <w:szCs w:val="24"/>
        </w:rPr>
        <w:br/>
        <w:tab/>
      </w:r>
      <w:r>
        <w:rPr>
          <w:rFonts w:eastAsia="Arial" w:cs="Arial" w:ascii="Arial" w:hAnsi="Arial"/>
          <w:sz w:val="24"/>
          <w:szCs w:val="24"/>
        </w:rPr>
        <w:t xml:space="preserve"> 4</w:t>
      </w:r>
      <w:r>
        <w:rPr>
          <w:rFonts w:cs="Arial" w:ascii="Arial" w:hAnsi="Arial"/>
          <w:sz w:val="24"/>
          <w:szCs w:val="24"/>
        </w:rPr>
        <w:t>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</w:t>
      </w:r>
      <w:r>
        <w:rPr>
          <w:rFonts w:eastAsia="Arial" w:cs="Arial" w:ascii="Arial" w:hAnsi="Arial"/>
          <w:sz w:val="24"/>
          <w:szCs w:val="24"/>
        </w:rPr>
        <w:t xml:space="preserve"> межбюджетных трансфертов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у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год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у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ен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е Кру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ере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.</w:t>
      </w:r>
    </w:p>
    <w:p>
      <w:pPr>
        <w:pStyle w:val="Normal"/>
        <w:ind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ab/>
        <w:tab/>
        <w:t>4</w:t>
      </w:r>
      <w:r>
        <w:rPr>
          <w:rFonts w:cs="Arial" w:ascii="Arial" w:hAnsi="Arial"/>
          <w:sz w:val="24"/>
          <w:szCs w:val="24"/>
        </w:rPr>
        <w:t>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вае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рутовского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100 (сто) </w:t>
      </w:r>
      <w:r>
        <w:rPr>
          <w:rFonts w:cs="Arial" w:ascii="Arial" w:hAnsi="Arial"/>
          <w:sz w:val="24"/>
          <w:szCs w:val="24"/>
        </w:rPr>
        <w:t>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4.3.</w:t>
      </w:r>
      <w:r>
        <w:rPr>
          <w:rFonts w:eastAsia="Arial" w:cs="Arial" w:ascii="Arial" w:hAnsi="Arial"/>
          <w:sz w:val="24"/>
          <w:szCs w:val="24"/>
        </w:rPr>
        <w:t xml:space="preserve"> Межбюджетные трансферты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у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ся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br/>
        <w:tab/>
      </w:r>
      <w:r>
        <w:rPr>
          <w:rFonts w:cs="Arial" w:ascii="Arial" w:hAnsi="Arial"/>
          <w:b/>
          <w:bCs/>
          <w:sz w:val="24"/>
          <w:szCs w:val="24"/>
        </w:rPr>
        <w:t xml:space="preserve">5. Права и обязанности Сторон </w:t>
      </w:r>
      <w:r>
        <w:rPr>
          <w:rFonts w:cs="Arial" w:ascii="Arial" w:hAnsi="Arial"/>
          <w:sz w:val="24"/>
          <w:szCs w:val="24"/>
        </w:rPr>
        <w:br/>
        <w:tab/>
        <w:t>5.1. 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1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1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</w:t>
      </w:r>
      <w:r>
        <w:rPr>
          <w:rFonts w:cs="Arial" w:ascii="Arial" w:hAnsi="Arial"/>
          <w:bCs/>
          <w:sz w:val="24"/>
          <w:szCs w:val="24"/>
        </w:rPr>
        <w:t>ребовать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вр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ис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br/>
        <w:tab/>
        <w:t>5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а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.2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.3. 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межбюджетных трансфертов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4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.3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аши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необходимые документы для расчета и назначения пенсии за выслугу лет лицам, замещающим должности муниципальной службы в администрации Крутовского сельского поселения и дополнительного материального обеспечения – выборным должностным лицам, а также </w:t>
      </w:r>
      <w:r>
        <w:rPr>
          <w:rFonts w:cs="Arial" w:ascii="Arial" w:hAnsi="Arial"/>
          <w:sz w:val="24"/>
          <w:szCs w:val="24"/>
        </w:rPr>
        <w:t>информац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.4. 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Arial" w:ascii="Arial" w:hAnsi="Arial"/>
          <w:sz w:val="24"/>
          <w:szCs w:val="24"/>
        </w:rPr>
        <w:t>5.4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4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4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ч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медл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.4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возмо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ч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ся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л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  <w:t>6. Ответственность сторон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6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тек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ор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устой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нес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быт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окры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устойко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6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Сторона,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не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исполнившая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или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ненадлежащим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образом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исполнившая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свои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обязанности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освобождается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от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ответственности,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если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докажет,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что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неисполнение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или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ненадлежащее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исполнение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произошло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в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результате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тоя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реодоли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 7. Срок действия, основания и порядок прекращения действия настоящего Соглашения</w:t>
      </w:r>
      <w:r>
        <w:rPr>
          <w:rFonts w:cs="Arial" w:ascii="Arial" w:hAnsi="Arial"/>
          <w:sz w:val="24"/>
          <w:szCs w:val="24"/>
        </w:rPr>
        <w:br/>
        <w:tab/>
        <w:t>7.1. Настоящее Соглашение заключается сроком на 3 года и действует с 01 января 2013 года по 31 декабря 2016 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7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кращ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рочно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.2.1. в случае неоднократного (два и более раза) признания судом недействительными актов администрации Ливенского района, связанных с осуществлением переданных полномочий; </w:t>
        <w:br/>
        <w:tab/>
        <w:t xml:space="preserve">7.2.2. в случае неисполнения или ненадлежащего осуществления администрацией Ливенского района переданных полномочий; </w:t>
        <w:br/>
        <w:tab/>
        <w:t xml:space="preserve">7.2.3. в случае взаимного согласия Сторон на расторжение настоящего Соглашения; </w:t>
        <w:br/>
        <w:tab/>
        <w:t>7.2.4. в случае изменения действующего законодательств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2.5. в случае систематического (три и более раза в течение финансового года) нецелевого использования финансовых средств, переданных администрации Ливенского района для осуществления полномочий, указанных в п.2 настоящего Соглашения, - при наличии заключения контрольно-счетной палаты Ливенского  района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7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до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орж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тор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идц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енда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ней до дня его подписания. </w:t>
        <w:br/>
        <w:tab/>
        <w:br/>
        <w:tab/>
        <w:tab/>
      </w:r>
      <w:r>
        <w:rPr>
          <w:rFonts w:cs="Arial" w:ascii="Arial" w:hAnsi="Arial"/>
          <w:b/>
          <w:bCs/>
          <w:sz w:val="24"/>
          <w:szCs w:val="24"/>
        </w:rPr>
        <w:t>8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Заключительные полож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8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8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8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8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рутовского сель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3802 Орловская область Ливенский район с.Крутое ул.Комсомольская д.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ИНН 5715002870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П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70201001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ГРН 10257024556152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Администрация  Крутовского сельского поселения Ливенского района Орловской области, л\ с 03543003910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БИ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45402001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администрации</w:t>
      </w:r>
      <w:r>
        <w:rPr>
          <w:rFonts w:cs="Arial" w:ascii="Arial" w:hAnsi="Arial"/>
          <w:sz w:val="24"/>
          <w:szCs w:val="24"/>
        </w:rPr>
        <w:t xml:space="preserve"> Крутовского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П.И.Еремин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района __________________ Ю.Н. Рев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4:13:00Z</dcterms:created>
  <dc:creator>user</dc:creator>
  <dc:description/>
  <cp:keywords/>
  <dc:language>en-US</dc:language>
  <cp:lastModifiedBy>PC</cp:lastModifiedBy>
  <cp:lastPrinted>2012-11-15T16:18:00Z</cp:lastPrinted>
  <dcterms:modified xsi:type="dcterms:W3CDTF">2012-11-15T12:20:00Z</dcterms:modified>
  <cp:revision>3</cp:revision>
  <dc:subject/>
  <dc:title>РОССИЙСКАЯ ФЕДЕРАЦИЯ</dc:title>
</cp:coreProperties>
</file>